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«22 » апреля 2016  г. №3/83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досрочном прекращении полномочий депутата Совета народных депутатов города Мглина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ев заявление депутата Совета народных депутатов города Мглина Щигарцовой Надежды Михайловны, в соответствии с Федеральным законом от 06.10.2003 года №131-ФЗ «Об общих принципах организации местного самоуправления в Российской Федерации», Уставом Мглинского городского поселения,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кратить полномочия депутата Совета народных депутатов города Мглина Щигарцовой Надежды Михайловны в связи с отставкой по собственному жел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2:00Z</dcterms:created>
  <dc:creator>Пришляк</dc:creator>
  <dc:description/>
  <cp:keywords/>
  <dc:language>en-US</dc:language>
  <cp:lastModifiedBy>Секретарь</cp:lastModifiedBy>
  <cp:lastPrinted>2016-04-29T12:46:00Z</cp:lastPrinted>
  <dcterms:modified xsi:type="dcterms:W3CDTF">2016-04-29T09:05:00Z</dcterms:modified>
  <cp:revision>4</cp:revision>
  <dc:subject/>
  <dc:title>РОССИЙСКАЯ   ФЕДЕРАЦИЯ</dc:title>
</cp:coreProperties>
</file>